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р 1914/250с заменой на КТП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конструкция ВЛ-0,4кВ от ТП Кр 1914/250 кВа с заменой на КТП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Кротовка Кинель-Черкасский район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>Реконструкция ВЛ-0,4кВ от ТП Кр 1914/250 с заменой на КТП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1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highlight w:val="yellow"/>
        </w:rPr>
        <w:t>,048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 кВА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1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2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р 1914/250кВа с заменой на КТП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1 г. – реконструкция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1,048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. Замена на КТП 6/04 кВ 250 кВА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5:01:00Z</dcterms:modified>
  <cp:revision>8</cp:revision>
  <dc:subject/>
  <dc:title/>
</cp:coreProperties>
</file>